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567"/>
        <w:gridCol w:w="283"/>
        <w:gridCol w:w="2835"/>
        <w:gridCol w:w="284"/>
        <w:gridCol w:w="81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aktyczny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 – informacje ogólne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rzedmiot: 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CZYSZCZANIE I MONITORING GAZÓW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d przedmiotu: 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unkty ECTS: </w:t>
            </w: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dzaj przedmiotu: </w:t>
            </w:r>
            <w:r>
              <w:rPr>
                <w:rFonts w:cs="Calibri"/>
              </w:rPr>
              <w:t>specjalnościowy,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do wyboru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k studiów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mestry/y: </w:t>
            </w:r>
            <w:r>
              <w:rPr>
                <w:rFonts w:cs="Calibri"/>
              </w:rPr>
              <w:t>3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godzin ogółem: 3</w:t>
            </w: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kład (wyk)</w:t>
              <w:br/>
              <w:t>Ćwiczenia laboratoryjne  (l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koordynatora przedmiotu oraz prowadzących zajęcia: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ordynator: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iedza(CW): </w:t>
            </w:r>
          </w:p>
          <w:p>
            <w:pPr>
              <w:pStyle w:val="Normal"/>
              <w:spacing w:lineRule="auto" w:line="240" w:before="0" w:after="0"/>
              <w:rPr>
                <w:rFonts w:eastAsia="Arial" w:cs="Calibri"/>
                <w:lang w:val="en-US" w:eastAsia="pl-PL"/>
              </w:rPr>
            </w:pPr>
            <w:r>
              <w:rPr>
                <w:rFonts w:cs="Calibri"/>
                <w:b/>
              </w:rPr>
              <w:t>CW1</w:t>
            </w:r>
            <w:r>
              <w:rPr>
                <w:rFonts w:cs="Calibri"/>
              </w:rPr>
              <w:t xml:space="preserve">. Przekazanie studentom wiedzy </w:t>
            </w:r>
            <w:r>
              <w:rPr>
                <w:rFonts w:eastAsia="Arial" w:cs="Calibri"/>
                <w:lang w:val="en-US" w:eastAsia="pl-PL"/>
              </w:rPr>
              <w:t>dotyczącej metod I technik pomiaru emisji gaz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U1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color w:val="000000"/>
                <w:lang w:eastAsia="pl-PL"/>
              </w:rPr>
              <w:t>Wykształcenie umiejętności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pomiaru stężeń substancji zanieczyszczających, a także wielkości emisji zanieczyszczeń do powietrza i interpretować ich wynik.</w:t>
            </w:r>
            <w:r>
              <w:rPr>
                <w:rFonts w:cs="Calibri"/>
                <w:color w:val="454545"/>
                <w:shd w:fill="F6F6F6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" w:cs="Calibri"/>
                <w:lang w:val="en-US" w:eastAsia="pl-PL"/>
              </w:rPr>
            </w:pPr>
            <w:r>
              <w:rPr>
                <w:rFonts w:cs="Calibri"/>
                <w:b/>
              </w:rPr>
              <w:t xml:space="preserve">Kompetencje społeczne (CK)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K1</w:t>
            </w:r>
            <w:r>
              <w:rPr>
                <w:rFonts w:cs="Calibri"/>
              </w:rPr>
              <w:t xml:space="preserve">. Celem nauczania jest również kształtowanie potrzeby wypełnienia zobowiązań społecznych oraz inspirowania i organizowania działań na rzecz minimalizacji negatywnego wpływu działalności człowieka na stan zanieczyszczenia powietrza oraz kontroli emisji substancji zanieczyszczających.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 – efekty </w:t>
            </w:r>
            <w:r>
              <w:rPr>
                <w:b/>
                <w:bCs/>
              </w:rPr>
              <w:t>uczenia się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KW1</w:t>
            </w:r>
            <w:r>
              <w:rPr>
                <w:rFonts w:cs="Calibri"/>
              </w:rPr>
              <w:t>.  Zna i rozumie najlepsze dostępne techniki w zakresie oczyszczania i monitoringu gazów odlotowych powstających w wyniku działalności przemysłow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KW2</w:t>
            </w:r>
            <w:r>
              <w:rPr>
                <w:rFonts w:cs="Calibri"/>
              </w:rPr>
              <w:t>. Student zna zasady doboru wybranych zaawansowanych systemów oczyszczania i monitoringu gazów odlotowych oraz uwarunkowania związane z ich stosowaniem i trendy rozwojowe w tym zakres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Umiejętności (EKU):</w:t>
            </w:r>
          </w:p>
          <w:p>
            <w:pPr>
              <w:pStyle w:val="Normal"/>
              <w:tabs>
                <w:tab w:val="left" w:pos="567" w:leader="none"/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U1.</w:t>
            </w:r>
            <w:r>
              <w:rPr>
                <w:rFonts w:cs="Calibri"/>
              </w:rPr>
              <w:t xml:space="preserve"> Student potrafi prowadzić eksperymenty oceniające przebieg wybranych procesów oczyszczania gazów odlotowych, interpretować i krytycznie analizować uzyskane wyniki oraz wyciągać wnioski, a także oceniać skuteczność i efektywność eksploatacyjną systemów oczyszczania gazów odlotowych oraz inne parametry ich prac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b/>
              </w:rPr>
              <w:t>EKU2.</w:t>
            </w:r>
            <w:r>
              <w:rPr>
                <w:rFonts w:cs="Calibri"/>
              </w:rPr>
              <w:t xml:space="preserve">  Potrafi stosować wybrane techniki poboru i przygotowania próbek gazowych w manualnych i automatycznych pomiarach stężeń substancji zanieczyszczających, w tym techniki oparte na złożonych i zaawansowanych zestawach pomiarowych, a także prowadzić pomiary wielkości emisji zanieczyszczeń do powietrza i interpretować ich wynik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 (EKK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K1</w:t>
            </w:r>
            <w:r>
              <w:rPr>
                <w:rFonts w:cs="Calibri"/>
              </w:rPr>
              <w:t xml:space="preserve">. Student jest gotów do wypełniania zobowiązań społecznych oraz inspirowania i organizowania działań na rzecz minimalizacji negatywnego wpływu działalności człowieka na stan zanieczyszczenia powietrza oraz kontroli emisji substancji zanieczyszczających, a także popularyzowania w sposób zrozumiały i obiektywny wiedzy o występujących w nim zagrożeniach i problemach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K2.</w:t>
            </w:r>
            <w:r>
              <w:rPr>
                <w:rFonts w:cs="Calibri"/>
              </w:rPr>
              <w:t xml:space="preserve">  rozumie potrzebę formułowania i przekazywania społeczeństwu, w szczególności poprzez środki masowego przekazu, informacji o najlepszych dostępnych technikach ograniczania i kontroli emisji zanieczyszczeń do powietrza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 – treści programowe oraz liczba godzin 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ład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P</w:t>
            </w:r>
            <w:r>
              <w:rPr>
                <w:rFonts w:eastAsia="Times New Roman" w:cs="Calibri"/>
                <w:lang w:eastAsia="pl-PL"/>
              </w:rPr>
              <w:t>arametry charakteryzujące pracę urządzeń i instalacji do oczyszczania gazów odlotowych. Ocena pracy urządzeń i instalacji do oczyszczania gazów odlotowych – skuteczność oczyszczania, dyspozycyjność, efektywność eksploatacji, stany eksploatacji. Inne wielkości charakteryzujące właściwości techniczne i ekonomiczne urządzeń oczyszczających gazy odlotow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Calibri"/>
                <w:lang w:eastAsia="pl-PL"/>
              </w:rPr>
              <w:t>Pierwotne i wtórne metody redukcji emisji zanieczyszczeń do powietrza – substancje pyłowe. Klasyfikacja pierwotnych i wtórnych metod redukcji emisji zanieczyszczeń do powietrza. Pierwotne metody redukcji emisji pyłu i metali. Wtórne metody redukcji emisji substancji pyłowych – odpylanie gazów odlotowych za pomocą odpylaczy: mechanicznych suchych, mechanicznych mokrych, elektrostatycznych i filtracyjnych. Porównanie wybranych parametrów urządzeń odpylających gazy odlotowe. Oczyszczanie gazów odlotowych z par rtęci i innych metali ciężkich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Calibri"/>
                <w:lang w:eastAsia="pl-PL"/>
              </w:rPr>
              <w:t>Pierwotne i wtórne metody redukcji emisji zanieczyszczeń do powietrza – wybrane substancje gazowe. Metody redukcji emisji SOx. Stosowanie paliw o mniejszej zawartości siarki. Technologie odsiarczania paliw. Metody redukcji emisji NOx. Przegląd technologii jednoczesnego usuwania NOx i SO</w:t>
            </w:r>
            <w:r>
              <w:rPr>
                <w:rFonts w:eastAsia="Times New Roman" w:cs="Calibri"/>
                <w:vertAlign w:val="subscript"/>
                <w:lang w:eastAsia="pl-PL"/>
              </w:rPr>
              <w:t>2</w:t>
            </w:r>
            <w:r>
              <w:rPr>
                <w:rFonts w:eastAsia="Times New Roman" w:cs="Calibri"/>
                <w:lang w:eastAsia="pl-PL"/>
              </w:rPr>
              <w:t xml:space="preserve"> ze spalin. Oczyszczanie gazów odlotowych z HCl i HF. Oczyszczanie gazów odlotowych z LZO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60" w:hanging="36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Zaawansowane i złożone systemy oczyszczania gazów odlotowych. Przykłady zawansowanych systemów oczyszczania spalin ze spalania węgla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60" w:hanging="36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graniczanie emisji zanieczyszczeń do powietrza z urządzeń do spalania paliw małej mocy. Klasyfikacja i czynniki wpływające na emisyjność palenisk domowych. Użytkowanie urządzeń do spalania paliw małej mocy. Metody ograniczenia emisji zanieczyszczeń do powietrza z kotłów na paliwa stałe. Paliwa o obniżonej emisyjności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Calibri"/>
                <w:lang w:eastAsia="pl-PL"/>
              </w:rPr>
              <w:t>Monitoring gazów odlotowych i kontrola emisji zanieczyszczeń do powietrza – uwarunkowania prawne. Przegląd przepisów prawnych z zakresu monitoringu gazów odlotowych i kontroli emisji zanieczyszczeń do powietrza. Europejski Rejestr Uwalniania i Transferu Zanieczyszczeń. Monitorowanie emisji substancji objętych wspólnotowym systemem handlu uprawnieniami do emisji. Wymagania w zakresie ciągłych i okresowych pomiarów wielkości emisji z wybranych instalacji. Ustalanie zasad monitoringu w instalacjach IPPC. Obliczenia emisji całkowitej – monitoring emisji rozproszonych i lotnych (DFE), emisje wyjątkowe, wartości poniżej granicy wykrywalności, wyniki odbiegające. Ciąg otrzymywania danych monitoringowych. Sposoby monitorowania emisji. Ocena zgodności. Raportowanie wyników monitoringu. Zapewnienie jakości automatycznych systemów pomiarowych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284" w:leader="none"/>
              </w:tabs>
              <w:spacing w:lineRule="auto" w:line="240" w:before="0" w:after="0"/>
              <w:ind w:left="360" w:hanging="36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rowadzenie ciągłych i okresowych pomiarów wielkości emisji zanieczyszczeń do powietrza. Parametry analityczno-eksploatacyjne metod pomiarowych. Metodyki referencyjne dla ciągłych i okresowych pomiarów wielkości emisji zanieczyszczeń do powietrza. Przykłady systemów do pomiarów ciągłych. Techniki poboru i przygotowania próbek gazowych i pyłowych w pomiarach okresowych. Zaawansowane zestawy pomiarowe stosowane w monitoringu emisji substancji występujących w różnych fazach. Układ przekazywanych wyników okresowych pomiarów emisji substancji do powietrza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16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 wykładów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miary stężeń zanieczyszczeń w gazach odlotowych metodą manualną – technika izolacyjna poboru próbek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miary stężeń zanieczyszczeń w gazach odlotowych metodą manualną – technika aspiracyjna poboru próbek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obór, rozdzielanie i kondycjonowanie próbek gazów odlotowych w pomiarach automatycznych. Opcjonalne systemy ekstrakcyjne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astosowanie analizatora spalin do kontroli procesu spalania i obliczeń strat ciepła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eastAsia="pl-PL"/>
              </w:rPr>
              <w:t>Konfiguracja i obsługa analizatora wielogazowego. Pomiary składu wybranych gazów odlotowych. Ocena skuteczności adsorbera węglowego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onfiguracja i obsługa zaawansowanego zestawu pyłomierza grawimetrycznego. Układ do kondensacji i adsorpcji par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adania wybranych parametrów procesu odpylania gazów odlotowych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cena funkcjonowania i skuteczności suchego systemu oczyszczania gazów odlotowych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Badania parametrów pracy kolumny absorpcyjnej z wypełnieniem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42" w:leader="none"/>
                <w:tab w:val="left" w:pos="284" w:leader="none"/>
              </w:tabs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Raportowanie i interpretacja wyników z automatycznego systemu monitoringu emisji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 ćwicze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</w:t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0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lang w:eastAsia="pl-PL"/>
              </w:rPr>
              <w:t>wykład informacyjny, prezentacje multimedialne, ćwiczenia laboratoryjne wykonywane indywidualnie zgodnie z instrukcją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1 – wiedzy i umiejętności wcześniej przyswojonych oraz ich doświadczeń życi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F2 – wypowiedzi studenta w trakcie zajęć świadczących o zrozumieniu tre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F3 – pytań zadawanych przez studenta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i/>
              </w:rPr>
              <w:t>odzwierciedlających jego poziom wiedzy i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i/>
              </w:rPr>
              <w:t>zainteresowanie poruszaną problematyką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4 – aktywności poznawczej studenta.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 – ocena podsumowująca na koniec zajęć,  obejmując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P1 – indywidualne przygotowanie do ćwiczeń audytoryjnych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P2 – przyswojenie treści wykład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</w:rPr>
              <w:t>P3 – wynik kolokwium pisemnego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a zaliczenia przedmiotu: </w:t>
            </w:r>
            <w:r>
              <w:rPr>
                <w:rFonts w:cs="Calibri"/>
              </w:rPr>
              <w:t xml:space="preserve">zaliczenie na ocenę.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obowiązkowa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>
                <w:rFonts w:eastAsia="Arial" w:cs="Calibri"/>
                <w:lang w:val="en-US" w:eastAsia="pl-PL"/>
              </w:rPr>
            </w:pPr>
            <w:r>
              <w:rPr>
                <w:rFonts w:eastAsia="Arial" w:cs="Calibri"/>
                <w:lang w:val="en-US" w:eastAsia="pl-PL"/>
              </w:rPr>
              <w:t>Odnawialne źródła energii – przykłady obliczeń.  Raziemska E., Wyd. OWPG, Gdańsk, 2006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Arial" w:cs="Calibri"/>
                <w:lang w:val="en-US" w:eastAsia="pl-PL"/>
              </w:rPr>
              <w:t>Proekologiczne odnawialne źródła energii. Lewandowski W.M., Wyd. WNT, Warszawa, 2007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0" w:hanging="0"/>
              <w:rPr>
                <w:rFonts w:eastAsia="Arial" w:cs="Calibri"/>
                <w:lang w:val="en-US" w:eastAsia="pl-PL"/>
              </w:rPr>
            </w:pPr>
            <w:r>
              <w:rPr>
                <w:rFonts w:eastAsia="Arial" w:cs="Calibri"/>
                <w:lang w:val="en-US" w:eastAsia="pl-PL"/>
              </w:rPr>
              <w:t xml:space="preserve">Odnawialne źródła energii i pojazdy proekologiczne, Jastrzębska G., Wyd.  WNT, Warszawa, 2007. </w:t>
            </w:r>
          </w:p>
        </w:tc>
      </w:tr>
      <w:tr>
        <w:trPr>
          <w:trHeight w:val="573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iteratura zalecana/fakultatywn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  <w:t>Proekologiczne źródła energii odnawialnej. Lewandowski W.M., Wyd. WNT, Warszawa,2002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– informacje dodatkowe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sporządzającego: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kontaktowe: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abele sprawdzające program nauczania</w:t>
        <w:br/>
        <w:t>przedmiotu: METODY I TECHNIKI POMIARU EMISJI GAZÓW</w:t>
        <w:br/>
        <w:t>na kierunku: INŻYNIERIA ŚRODOWISKA</w:t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both"/>
        <w:rPr/>
      </w:pPr>
      <w:r>
        <w:rPr>
          <w:b/>
        </w:rPr>
        <w:t>Tabela 1. Sprawdzenie, czy metody oceniania gwarantują określenie zakresu, w jakim uczący się osiągnął zakładane kompetencje – powiązane efektów uczenia się</w:t>
      </w:r>
      <w:r>
        <w:rPr/>
        <w:t>, metod uczenia  się i oceniani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963"/>
        <w:gridCol w:w="2936"/>
        <w:gridCol w:w="1721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 – F4</w:t>
              <w:b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 – 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</w:t>
              <w:br/>
              <w:t>ocena podsumowując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łady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 projektowe 1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ćwiczeń i wykonanie sprawozdań: 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kolokwium:  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abela 3. Kryteria oceny:</w:t>
      </w:r>
    </w:p>
    <w:p>
      <w:pPr>
        <w:pStyle w:val="Normal"/>
        <w:spacing w:lineRule="auto" w:line="240" w:before="0" w:after="0"/>
        <w:rPr/>
      </w:pPr>
      <w:r>
        <w:rPr/>
        <w:t>Na ocenę końcową składa się podsumowanie form aktywności oraz pozytywne zaliczenie sprawdzianu ustnego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ocena z kolokwium zaliczeniowego: opanowanie materiału nauczania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ocena z kolokwium zaliczeniowego: opanowanie materiału nauczania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ocena z kolokwium zaliczeniowego: opanowanie materiału nauczania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ocena z kolokwium zaliczeniowego: opanowanie materiału nauczania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ocena z kolokwium zaliczeniowego: opanowanie materiału nauczania w 100%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Powiązanie celów i efektów kształcenia przedmiotu METODY I TECHNIKI POMIARU EMISJI GAZÓW treści programowych, metod i form dotyczących z celami i efektami zdefiniowanymi dla kierunku INŻYNIERIA ŚRODOWISKA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2207"/>
        <w:gridCol w:w="2031"/>
        <w:gridCol w:w="2031"/>
        <w:gridCol w:w="2031"/>
      </w:tblGrid>
      <w:tr>
        <w:trPr>
          <w:trHeight w:val="149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u (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celu do celów zdefiniowanych dla całego program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Efekty uczenia się (D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1951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  <w:r>
              <w:rPr>
                <w:rFonts w:cs="Calibri"/>
              </w:rPr>
              <w:t xml:space="preserve"> 1-7 </w:t>
            </w: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laboratoryjne: 1-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Ćwiczenia: praca indywidualna i w grup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Ćwiczenia 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W02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W07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193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  <w:r>
              <w:rPr>
                <w:rFonts w:cs="Calibri"/>
              </w:rPr>
              <w:t xml:space="preserve"> 1-7 </w:t>
            </w: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laboratoryjne: 1-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Ćwiczenia: praca indywidualna i w grupach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Ćwiczenia 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03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06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</w:t>
              <w:br/>
              <w:t>społeczne:</w:t>
            </w:r>
          </w:p>
        </w:tc>
      </w:tr>
      <w:tr>
        <w:trPr>
          <w:trHeight w:val="113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  <w:r>
              <w:rPr>
                <w:rFonts w:cs="Calibri"/>
              </w:rPr>
              <w:t xml:space="preserve"> 1-7 </w:t>
            </w: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laboratoryjne: 1-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: praca indywidualna i w grup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Ćwiczenia 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4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40" w:before="76" w:after="0"/>
        <w:ind w:right="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sz w:val="24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27:00Z</dcterms:created>
  <dc:creator>Kowalski Ryszard</dc:creator>
  <dc:description/>
  <cp:keywords/>
  <dc:language>en-US</dc:language>
  <cp:lastModifiedBy>Agnieszka Rusek</cp:lastModifiedBy>
  <cp:lastPrinted>2017-03-22T12:29:00Z</cp:lastPrinted>
  <dcterms:modified xsi:type="dcterms:W3CDTF">2024-10-09T09:30:00Z</dcterms:modified>
  <cp:revision>3</cp:revision>
  <dc:subject/>
  <dc:title/>
</cp:coreProperties>
</file>